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September 5, 2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Cs w:val="20"/>
          <w:lang w:val="en-GB"/>
        </w:rPr>
      </w:pPr>
      <w:r>
        <w:rPr>
          <w:rFonts w:cs="Calibri" w:ascii="Calibri" w:hAnsi="Calibri"/>
          <w:i/>
          <w:color w:val="4F6228"/>
          <w:szCs w:val="20"/>
          <w:lang w:val="en-GB"/>
        </w:rPr>
        <w:t>P a r t i c i p a n t e s</w:t>
      </w:r>
    </w:p>
    <w:p>
      <w:pPr>
        <w:pStyle w:val="Heading2"/>
        <w:spacing w:before="0" w:after="0"/>
        <w:ind w:left="360" w:hanging="0"/>
        <w:jc w:val="both"/>
        <w:rPr>
          <w:rFonts w:ascii="Calibri" w:hAnsi="Calibri" w:cs="Calibri"/>
          <w:b w:val="false"/>
          <w:b w:val="false"/>
          <w:i/>
          <w:i/>
          <w:color w:val="4F6228"/>
          <w:szCs w:val="20"/>
          <w:lang w:val="en-GB"/>
        </w:rPr>
      </w:pPr>
      <w:r>
        <w:rPr>
          <w:rFonts w:cs="Calibri" w:ascii="Calibri" w:hAnsi="Calibri"/>
          <w:b w:val="false"/>
          <w:i/>
          <w:color w:val="4F6228"/>
          <w:szCs w:val="20"/>
          <w:lang w:val="en-GB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/>
          <w:szCs w:val="20"/>
          <w:lang w:val="es-CO"/>
        </w:rPr>
        <w:t>Claudia Fayad                                                                                                                                               Jefe de Sección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>Sidey Viedman                                                                                       Asistente de Sección &amp; Coordinador de Kinder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>Maritza Pérez</w:t>
        <w:tab/>
        <w:tab/>
        <w:tab/>
        <w:tab/>
        <w:tab/>
        <w:t xml:space="preserve">                                            Coordinadora de Primer Grado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Coordinadora de Nursery &amp; Prekinder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Coordinadora de Tots &amp; Toddlers                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Coordinador de Matemática &amp; Tecnologí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Vicente Medina                                                                                                             Coordinador de Educación Físic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i/>
          <w:color w:val="4F6228"/>
          <w:szCs w:val="20"/>
          <w:lang w:val="es-CO"/>
        </w:rPr>
        <w:t>Invitada:</w:t>
      </w:r>
      <w:r>
        <w:rPr>
          <w:rFonts w:cs="Calibri" w:ascii="Calibri" w:hAnsi="Calibri"/>
          <w:b w:val="false"/>
          <w:i/>
          <w:szCs w:val="20"/>
          <w:lang w:val="es-CO"/>
        </w:rPr>
        <w:t xml:space="preserve"> Nohelia Bonilla                                                                                    Extracurricular Activities Coordinator</w:t>
      </w:r>
      <w:r>
        <w:rPr>
          <w:rFonts w:cs="Calibri" w:ascii="Calibri" w:hAnsi="Calibri"/>
          <w:b w:val="false"/>
          <w:i/>
          <w:sz w:val="24"/>
          <w:lang w:val="es-CO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i/>
          <w:i/>
          <w:sz w:val="24"/>
          <w:lang w:val="es-CO"/>
        </w:rPr>
      </w:pPr>
      <w:r>
        <w:rPr>
          <w:rFonts w:cs="Calibri" w:ascii="Calibri" w:hAnsi="Calibri"/>
          <w:b/>
          <w:i/>
          <w:sz w:val="24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Información jefe de sección</w:t>
      </w:r>
    </w:p>
    <w:p>
      <w:pPr>
        <w:pStyle w:val="Normal"/>
        <w:rPr>
          <w:rFonts w:ascii="Calibri" w:hAnsi="Calibri" w:cs="Calibri"/>
          <w:smallCaps/>
          <w:color w:val="4F6228"/>
          <w:sz w:val="16"/>
          <w:szCs w:val="16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16"/>
          <w:szCs w:val="16"/>
          <w:u w:val="single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Tecnología: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Se aprobó el cableado para la sección con el propósito de no depender solamente de la WiFi. Este trabajo se hará durante la semana de receso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Presupuesto: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l colegio se encuentra en un proyecto de migrar completamente de Ofimática a otro sistema que nos permita tener un sistema administrativo confiable por lo cual no se habían asignado los presupuestos a los centros de costo. A partir del lunes ya se podrá hacer requisiciones y el departamento de contabilidad se encargará de confirmar la información de ejecución presupuestal que genera ofimática del año pasado versus la información que tienen las distintas áreas y secciones del colegio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Jardines del colegio: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 rectoría aprobó el cuidado de los jardines de la sección, este rubro saldrá de nuestro presupuesto y se trabajará en asocio con el vivero Piedra Grande. Es importante que se inicie el cuidado de los jardines con los niños en cada grado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n el espacio entre Nursery y Primero D se sembrará un árbol de ébano, igualmente se pondrá jardines alrededor de la virgen. El propósito es no perder la inversión que se hizo en los hermosos jardines de la sección y mejorar los espacios que tenemos disponibles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Areneros: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Se hará el mantenimiento que se ha venido solicitando a los areneros este fin de semana. Favor informar el estado de éstos el lunes para confirmar que hayan quedado en óptimas condiciones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Admisiones: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 nueva persona encargada es Juliana Vásquez Posada, madre de la sección. Su oficina estará ubicada en un salón del área de Tots y Toddlers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s-CO"/>
        </w:rPr>
        <w:t xml:space="preserve">Capacitación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s-CO"/>
        </w:rPr>
        <w:t xml:space="preserve">La próxima semana el jueves 11 y viernes 12 de septiembre las tres jefes de sección irán a un simposio de diferenciación y </w:t>
      </w:r>
      <w:r>
        <w:rPr>
          <w:rFonts w:cs="Calibri" w:ascii="Calibri" w:hAnsi="Calibri"/>
          <w:i/>
          <w:sz w:val="24"/>
          <w:lang w:val="es-CO"/>
        </w:rPr>
        <w:t>assessment</w:t>
      </w:r>
      <w:r>
        <w:rPr>
          <w:rFonts w:cs="Calibri" w:ascii="Calibri" w:hAnsi="Calibri"/>
          <w:sz w:val="24"/>
          <w:lang w:val="es-CO"/>
        </w:rPr>
        <w:t xml:space="preserve"> en Lima, igualmente asistirá la coordinadora de Lengua quien está subsidiando su propio viaje en su totalidad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Programa Padres Lectores</w:t>
      </w:r>
    </w:p>
    <w:p>
      <w:pPr>
        <w:pStyle w:val="Normal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lang w:val="es-CO"/>
        </w:rPr>
        <w:t xml:space="preserve">Las charlas serán en la biblioteca diferenciadas así: 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sz w:val="24"/>
          <w:lang w:val="es-CO"/>
        </w:rPr>
        <w:t>Padres de Primero y Kinder de 7:15 a 7:30 am en conversatorios durante la semana 6 del 15 al 19 de septiembre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lang w:val="es-CO"/>
        </w:rPr>
      </w:pPr>
      <w:r>
        <w:rPr>
          <w:rFonts w:eastAsia="Calibri" w:cs="Calibri" w:ascii="Calibri" w:hAnsi="Calibri"/>
          <w:sz w:val="24"/>
          <w:lang w:val="es-CO"/>
        </w:rPr>
        <w:t xml:space="preserve"> </w:t>
      </w:r>
      <w:r>
        <w:rPr>
          <w:rFonts w:cs="Calibri" w:ascii="Calibri" w:hAnsi="Calibri"/>
          <w:sz w:val="24"/>
          <w:lang w:val="es-CO"/>
        </w:rPr>
        <w:t xml:space="preserve">Los padres de Nursery y Prekinder tendrán reunión general el jueves 18 de septiembre de 7:30 a 8:15 am considerando que son padres nuevos en el programa. 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a coordinadora de Lengua también propone realizar una feria del libro con la participación de diferentes editoriales e incluyendo eventos y actividades relacionados con la lectura durante la semana 28.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  <w:t>ICT coordinator</w:t>
      </w:r>
    </w:p>
    <w:p>
      <w:pPr>
        <w:pStyle w:val="Normal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Como parte de las metas de la coordinación de Tecnología se invita a los profesores de la sección a subir a la página del HUB recursos para el trabajo con los niños de los diferentes grados. El coordinador los revisará y promoverá su uso en los grados en sus reuniones periódicas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Como parte de las capacitaciones de Tecnología con los diferentes grados, de invita a los maestros a participar en el HUB de la sección proponiendo temas para trabajarlos durante esta sesión. La capacitación inicial estará relacionada con el procedimiento y formato para subir canciones en el wiki de las clases.</w:t>
      </w:r>
    </w:p>
    <w:p>
      <w:pPr>
        <w:pStyle w:val="Normal"/>
        <w:rPr>
          <w:rFonts w:ascii="Calibri" w:hAnsi="Calibri" w:cs="Calibri"/>
          <w:color w:val="000000"/>
          <w:sz w:val="24"/>
          <w:lang w:val="es-CO"/>
        </w:rPr>
      </w:pPr>
      <w:r>
        <w:rPr>
          <w:rFonts w:cs="Calibri" w:ascii="Calibri" w:hAnsi="Calibri"/>
          <w:color w:val="000000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Tardes de refuerzo</w:t>
      </w:r>
    </w:p>
    <w:p>
      <w:pPr>
        <w:pStyle w:val="Normal"/>
        <w:ind w:left="1440" w:hanging="0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Iniciarán después de la semana de receso es decir en semana 9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Se conservan los horarios establecidos del año anterior: Martes: Kinder, Miércoles: Primero, Jueves: Prekinder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Recordar el procedimiento para invitar a los niños a participar de ésta oportunidad, citando a los padres para explicarles puntualmente las necesidades a trabajar desde las diferentes áreas. Es necesario que se deje constancia escrita del acuerdo de los padres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os niños invitados al refuerzo deben haber sido informados en el S.P.M. sea antes o después de haber tenido al cita con los padres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Los profesores especialistas que van a citar niños deben participar de la reunión con los classroom teachers para explicar a los padres conjuntamente el motivo del refuerz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Si solo el especialista va a convocar al niño, debe citar a la familia para informarle y hacérselo saber a los classroom teachers.</w:t>
      </w:r>
    </w:p>
    <w:p>
      <w:pPr>
        <w:pStyle w:val="Normal"/>
        <w:tabs>
          <w:tab w:val="clear" w:pos="720"/>
          <w:tab w:val="left" w:pos="3750" w:leader="none"/>
        </w:tabs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Impresiones</w:t>
      </w:r>
    </w:p>
    <w:p>
      <w:pPr>
        <w:pStyle w:val="Normal"/>
        <w:ind w:left="360" w:hanging="0"/>
        <w:jc w:val="both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Con el propósito de que se vaya documentando las fallas en este ítem, por favor hacer el HelpPeople correspondiente informando la situación puntual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Hasta que se haga el nuevo cableado en la sección, se puede imprimir desde el ICT (antiguo KD). </w:t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ROOMOTHERS</w:t>
      </w:r>
    </w:p>
    <w:p>
      <w:pPr>
        <w:pStyle w:val="Normal"/>
        <w:ind w:left="720" w:hanging="0"/>
        <w:jc w:val="both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 xml:space="preserve">Después de la reunión con las madres los profesores </w:t>
      </w:r>
      <w:r>
        <w:rPr>
          <w:rFonts w:cs="Calibri" w:ascii="Calibri" w:hAnsi="Calibri"/>
          <w:i/>
          <w:sz w:val="24"/>
          <w:lang w:val="es-CO"/>
        </w:rPr>
        <w:t>liason</w:t>
      </w:r>
      <w:r>
        <w:rPr>
          <w:rFonts w:cs="Calibri" w:ascii="Calibri" w:hAnsi="Calibri"/>
          <w:sz w:val="24"/>
          <w:lang w:val="es-CO"/>
        </w:rPr>
        <w:t xml:space="preserve"> tendrán un tiempo para dialogar con ellas y establecer el horario para trabajar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l trabajo con ellas se iniciará en la semana 6.</w:t>
      </w:r>
    </w:p>
    <w:p>
      <w:pPr>
        <w:pStyle w:val="Heading2"/>
        <w:spacing w:before="0" w:after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,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32"/>
          <w:szCs w:val="28"/>
          <w:u w:val="single"/>
          <w:lang w:val="es-CO"/>
        </w:rPr>
        <w:t>Trabajo del fono en las clases</w:t>
      </w:r>
    </w:p>
    <w:p>
      <w:pPr>
        <w:pStyle w:val="Normal"/>
        <w:ind w:left="720" w:hanging="0"/>
        <w:jc w:val="both"/>
        <w:rPr>
          <w:rFonts w:ascii="Calibri" w:hAnsi="Calibri" w:cs="Calibri"/>
          <w:smallCaps/>
          <w:color w:val="FF0000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FF0000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Los classroom teachers y profesoras de español planean sus clases siguiendo los indicadores propuestos para Comunicación escrita: lectura, de ésta planeación que se sube en los wikis, el fonoaudiólogo hará su intervención desde su experticia. La intervención del fonoaudiólogo estará consignada en una planeación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El trabajo del fonoaudiólogo se centrará todo el año en Prekinder en español con el propósito de dar todo el peso al desarrollo de la primera lengua y el seguimiento a los casos especiale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FF0000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 xml:space="preserve">EL trabajo de Fabio se hará de acuerdo a las necesidades de los niños y lo propuesto por los indicadores, implementando diferentes estrategias de </w:t>
      </w:r>
      <w:r>
        <w:rPr>
          <w:rFonts w:cs="Calibri" w:ascii="Calibri" w:hAnsi="Calibri"/>
          <w:i/>
          <w:color w:val="FF0000"/>
          <w:sz w:val="24"/>
          <w:lang w:val="es-CO"/>
        </w:rPr>
        <w:t>co-teaching</w:t>
      </w:r>
      <w:r>
        <w:rPr>
          <w:rFonts w:cs="Calibri" w:ascii="Calibri" w:hAnsi="Calibri"/>
          <w:color w:val="FF0000"/>
          <w:sz w:val="24"/>
          <w:lang w:val="es-CO"/>
        </w:rPr>
        <w:t>. Lo que siempre debe pasar es el modelado por parte del expert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color w:val="FF0000"/>
          <w:sz w:val="24"/>
          <w:lang w:val="es-CO"/>
        </w:rPr>
        <w:t>Los jueves de 7:30 am a 8:15 am el fono se reunirá con la coordinadora de lengua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 xml:space="preserve">Cambio horario Viviana </w:t>
      </w:r>
    </w:p>
    <w:p>
      <w:pPr>
        <w:pStyle w:val="Normal"/>
        <w:jc w:val="both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Por últimos arreglos en el horario de Viviana se hace el siguiente cambio:  Pilar trabajará con 1a y Viviana con 1</w:t>
      </w:r>
      <w:r>
        <w:rPr>
          <w:rFonts w:cs="Calibri" w:ascii="Calibri" w:hAnsi="Calibri"/>
          <w:b/>
          <w:sz w:val="24"/>
          <w:lang w:val="es-CO"/>
        </w:rPr>
        <w:t>B.</w:t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both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s-CO"/>
        </w:rPr>
        <w:t>Corrección en handover tots, toddlers y nursery</w:t>
      </w:r>
    </w:p>
    <w:p>
      <w:pPr>
        <w:pStyle w:val="Normal"/>
        <w:jc w:val="both"/>
        <w:rPr>
          <w:rFonts w:ascii="Calibri" w:hAnsi="Calibri" w:cs="Calibri"/>
          <w:smallCaps/>
          <w:color w:val="4F6228"/>
          <w:sz w:val="24"/>
          <w:szCs w:val="28"/>
          <w:u w:val="single"/>
          <w:lang w:val="es-CO"/>
        </w:rPr>
      </w:pPr>
      <w:r>
        <w:rPr>
          <w:rFonts w:cs="Calibri" w:ascii="Calibri" w:hAnsi="Calibri"/>
          <w:smallCaps/>
          <w:color w:val="4F6228"/>
          <w:sz w:val="24"/>
          <w:szCs w:val="28"/>
          <w:u w:val="single"/>
          <w:lang w:val="es-CO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iernes 12 sept de 7:30 a 8:15 Toddlers entrega a Nursery. Tods a Toddlers 8:15 am a 9:00 am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Nuevos miembros de la seccion</w:t>
      </w:r>
    </w:p>
    <w:p>
      <w:pPr>
        <w:pStyle w:val="Normal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</w:r>
    </w:p>
    <w:p>
      <w:pPr>
        <w:pStyle w:val="Normal"/>
        <w:numPr>
          <w:ilvl w:val="0"/>
          <w:numId w:val="6"/>
        </w:numPr>
        <w:rPr>
          <w:lang w:val="es-CO"/>
        </w:rPr>
      </w:pPr>
      <w:r>
        <w:rPr>
          <w:lang w:val="es-CO"/>
        </w:rPr>
        <w:t>El lunes ingresarán a  Toddlers los niños Martín Arias y Rafael Arango y a PKB el niño Lucas Arango.</w:t>
      </w:r>
    </w:p>
    <w:p>
      <w:pPr>
        <w:pStyle w:val="Normal"/>
        <w:ind w:left="720" w:hanging="0"/>
        <w:rPr>
          <w:lang w:val="es-CO"/>
        </w:rPr>
      </w:pPr>
      <w:r>
        <w:rPr>
          <w:lang w:val="es-CO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Heading2"/>
        <w:numPr>
          <w:ilvl w:val="0"/>
          <w:numId w:val="4"/>
        </w:numPr>
        <w:spacing w:before="0" w:after="0"/>
        <w:rPr>
          <w:rFonts w:ascii="Calibri" w:hAnsi="Calibri" w:cs="Calibri"/>
          <w:smallCaps/>
          <w:color w:val="4F6228"/>
          <w:sz w:val="32"/>
          <w:szCs w:val="28"/>
          <w:u w:val="single"/>
          <w:lang w:val="en-GB"/>
        </w:rPr>
      </w:pPr>
      <w:r>
        <w:rPr>
          <w:rFonts w:cs="Calibri" w:ascii="Calibri" w:hAnsi="Calibri"/>
          <w:smallCaps/>
          <w:color w:val="4F6228"/>
          <w:sz w:val="32"/>
          <w:szCs w:val="28"/>
          <w:u w:val="single"/>
          <w:lang w:val="en-GB"/>
        </w:rPr>
        <w:t>Academic Parent Da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Ma del Pilar estará en Kinder en las rotaciones de los salones las cuales serán en primer bloqu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Así, Ma del Pilar estará conTots y Toddlers en el tercer bloque de sus rotaciones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color w:val="000000"/>
      <w:sz w:val="24"/>
      <w:szCs w:val="24"/>
    </w:rPr>
  </w:style>
  <w:style w:type="character" w:styleId="WW8Num18z1">
    <w:name w:val="WW8Num18z1"/>
    <w:qFormat/>
    <w:rPr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  <w:lang w:val="en-US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6:53:00Z</dcterms:created>
  <dc:creator>cfayad</dc:creator>
  <dc:description/>
  <dc:language>en-US</dc:language>
  <cp:lastModifiedBy>Portatil CCB</cp:lastModifiedBy>
  <cp:lastPrinted>2011-12-22T10:28:00Z</cp:lastPrinted>
  <dcterms:modified xsi:type="dcterms:W3CDTF">2014-09-05T21:10:00Z</dcterms:modified>
  <cp:revision>15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